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60" w:type="dxa"/>
          <w:bottom w:w="60" w:type="dxa"/>
          <w:right w:w="60" w:type="dxa"/>
        </w:tblCellMar>
      </w:tblPr>
      <w:tblGrid>
        <w:gridCol w:w="1404"/>
        <w:gridCol w:w="7956"/>
      </w:tblGrid>
      <w:tr>
        <w:trPr>
          <w:trHeight w:val="450" w:hRule="atLeast"/>
        </w:trPr>
        <w:tc>
          <w:tcPr>
            <w:tcW w:w="140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ossary </w:t>
            </w:r>
          </w:p>
        </w:tc>
        <w:tc>
          <w:tcPr>
            <w:tcW w:w="79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04" w:type="dxa"/>
            <w:tcBorders/>
            <w:shd w:fill="DDDDDD"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20 </w:t>
            </w:r>
          </w:p>
        </w:tc>
        <w:tc>
          <w:tcPr>
            <w:tcW w:w="7956" w:type="dxa"/>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ur River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river valley was a contested frontier between northern China and eastern Russia until the settlement arranged in the Treaty of Nerchinsk (1689).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imyo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terally, ?great name(s).? Japanese warlords and great landowners, whose armed samurai gave them control of the Japanese islands from the eighth to the later nineteenth century. Under the Tokugawa Shogunate they were subordinated to the imperial government.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ngxi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ing emperor (r. 1662?1722). He oversaw the greatest expansion of the Qing Empire.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cartney mission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unsuccessful attempt by the British Empire to establish diplomatic relations with the Qing Empire.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chu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deration of Northeast Asian peoples who founded the Qing Empire.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ng Empire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pire based in China that Zhu Yuanzhang established after the overthrow of the Yuan Empire. The Ming emperor Yongle sponsored the building of the Forbidden City and the voyages of Zheng He. The later years of the Ming saw a slowdown in technological development and economic decline.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ing Empire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pire established in China by Manchus who overthrew the Ming Empire in 1644. At various times the Qing also controlled Manchuria, Mongolia, Turkestan, and Tibet. The last Qing emperor was overthrown in 1911.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murai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terally ?those who serve,? the hereditary military elite of the Tokugawa Shogunate.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kugawa Shogunate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st of the three shogunates of Japan.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angban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Koryo and especially Choson Korea, a term for the ?two orders,? the civil and the military elite families who, by passing government examinations, dominated the Choson Korean bureaucracy and cultural life. </w:t>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7:04:00Z</dcterms:created>
  <dc:creator>McKenzie</dc:creator>
  <dc:description/>
  <cp:keywords/>
  <dc:language>en-US</dc:language>
  <cp:lastModifiedBy>McKenzie</cp:lastModifiedBy>
  <dcterms:modified xsi:type="dcterms:W3CDTF">2018-01-10T17:04:00Z</dcterms:modified>
  <cp:revision>2</cp:revision>
  <dc:subject/>
  <dc:title/>
</cp:coreProperties>
</file>